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4914900" cy="720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Student Learning Expectations: Library Media</w:t>
                            </w:r>
                          </w:p>
                          <w:tbl>
                            <w:tblPr>
                              <w:tblW w:w="72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608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monstrate knowledge of library organization and arrangement to locate resources using Dewey Decimal Classification System, special collections (e.g., Arkansas, local history, career, pare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understanding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cceptable use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irculation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netiquet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privacy issu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3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an academic or individual need and access materials, with guidance, throu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ing key words in tasks, developing  questions, consolidating questioning techniques to clarify tas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nline public access catalo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P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search technique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locate appropriate resources, with guidance:  keyword,  subject, author, title,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with available technology (e.g., cross-reference, subtopic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, special features (e.g., export search resul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emerging technologi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and use electronic technologies, with guidance, to match curricular needs (e.g., databas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, 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7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keywords, subject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dom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r oth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eb environmen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to locate  resourc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8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and/or use sources of information outside the school library media center (e.g., people, public libraries, museums, virtual t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9.9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4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istinguish betwee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rimar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to evaluate the appropriateness of information using criteria (e.g., relevance, readabilit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valid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credibility, accurac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urren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thor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co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bias, propaganda, censorshi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9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valuate primary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rganizational strateg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with guidance, to record and synthesize inform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9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spect and follow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fair us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uidelines)  when compiling information in any form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resources and/or technology tools for a predetermined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9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aluate the task using established criteria, revising as need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9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prop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-text citatio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bibliographies, with guid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ork with peers, experts, and others to gather and share resources, information, and ide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9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ume responsibility for collaborative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5.9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monstrate ability to work effectively with diverse team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derstand that creative expression can be represented in a variety of forma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9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hare information in ways that others can view, use, or ass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9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actice Internet safety and individual responsibility (e.g., engaging i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ocial networ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abstaining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yberbully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and sharing personal appropriate inform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from a variety of materials including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genr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literary award winners, multicultural works, and classic liter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9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rom a variety of technical and informational texts (e.g., manuals, career resources, legal and financial documents, and college catalog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9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or plea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to make connections to  self, previous reading, and the wor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9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nect learning to self, community, and global  iss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9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formation literacy skill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meet individual needs and enrich lifelong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9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velop and use criteria for self-assessment of task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9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individual strengths and weaknesses in the learning process and set goals for improv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67pt;mso-wrap-distance-left:9.05pt;mso-wrap-distance-right:9.05pt;mso-wrap-distance-top:0pt;mso-wrap-distance-bottom:0pt;margin-top:-1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Cs w:val="false"/>
                          <w:sz w:val="16"/>
                          <w:szCs w:val="16"/>
                        </w:rPr>
                        <w:t>Student Learning Expectations: Library Media</w:t>
                      </w:r>
                    </w:p>
                    <w:tbl>
                      <w:tblPr>
                        <w:tblW w:w="72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6081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monstrate knowledge of library organization and arrangement to locate resources using Dewey Decimal Classification System, special collections (e.g., Arkansas, local history, career, parent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understanding of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cceptable use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irculation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etiquet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privacy issu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3</w:t>
                            </w:r>
                          </w:p>
                          <w:p>
                            <w:pPr>
                              <w:pStyle w:val="End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an academic or individual need and access materials, with guidance, throu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ing key words in tasks, developing  questions, consolidating questioning techniques to clarify task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nline public access catalo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PA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earch technique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locate appropriate resources, with guidance:  keyword,  subject, author, title,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with available technology (e.g., cross-reference, subtopic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, special features (e.g., export search result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emerging technologie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and use electronic technologies, with guidance, to match curricular needs (e.g., databas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, 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7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keywords, subject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mai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r oth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eb environ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to locate  resource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8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and/or use sources of information outside the school library media center (e.g., people, public libraries, museums, virtual tour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9.9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stinguish betwe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rimary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to evaluate the appropriateness of information using criteria (e.g., relevance, readabilit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valid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credibility, accurac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urren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thor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cop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bias, propaganda, censorship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9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aluate primary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rganizational strateg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with guidance, to record and synthesize information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9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spect and follow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fair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uidelines)  when compiling information in any format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resources and/or technology tools for a predetermined task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9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luate the task using established criteria, revising as needed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9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prop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-text citatio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bibliographies, with guidance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k with peers, experts, and others to gather and share resources, information, and idea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9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ume responsibility for collaborative work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.5.9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monstrate ability to work effectively with diverse team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stand that creative expression can be represented in a variety of format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9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e information in ways that others can view, use, or asses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9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actice Internet safety and individual responsibility (e.g., engaging 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ocial network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abstaining from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yberbully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and sharing personal appropriate information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from a variety of materials including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genr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literary award winners, multicultural works, and classic literature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9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rom a variety of technical and informational texts (e.g., manuals, career resources, legal and financial documents, and college catalog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9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or pleasur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to make connections to  self, previous reading, and the world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9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nect learning to self, community, and global  issue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9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formation literacy skill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meet individual needs and enrich lifelong learn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9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velop and use criteria for self-assessment of tasks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9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individual strengths and weaknesses in the learning process and set goals for improvemen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4695190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Week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bjecti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terials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Book Tal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ctivit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14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Week o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bjectiv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terials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Book Talk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Activ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264535</wp:posOffset>
                </wp:positionV>
                <wp:extent cx="2180590" cy="1609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Assessmen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er</w:t>
                              <w:tab/>
                              <w:t xml:space="preserve">       </w:t>
                              <w:tab/>
                              <w:t xml:space="preserve">Self           </w:t>
                              <w:tab/>
                              <w:tab/>
                              <w:t xml:space="preserve"> Pe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Inte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 Arts</w:t>
                              <w:tab/>
                              <w:t>Ma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ience</w:t>
                              <w:tab/>
                              <w:tab/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cial Studies</w:t>
                              <w:tab/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chnology</w:t>
                              <w:tab/>
                              <w:t>Health/Nutr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eign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oc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257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Assessment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acher</w:t>
                        <w:tab/>
                        <w:t xml:space="preserve">       </w:t>
                        <w:tab/>
                        <w:t xml:space="preserve">Self           </w:t>
                        <w:tab/>
                        <w:tab/>
                        <w:t xml:space="preserve"> Pe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Integr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 Arts</w:t>
                        <w:tab/>
                        <w:t>Math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ience</w:t>
                        <w:tab/>
                        <w:tab/>
                        <w:t>Musi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cial Studies</w:t>
                        <w:tab/>
                        <w:t>A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chnology</w:t>
                        <w:tab/>
                        <w:t>Health/Nutri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eign Langu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ocat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264535</wp:posOffset>
                </wp:positionV>
                <wp:extent cx="24091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Differentiated Lear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ditory</w:t>
                              <w:tab/>
                              <w:t>Visual/Spa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Kinesthetic</w:t>
                              <w:tab/>
                              <w:t>Logical/Ma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bal/Linguistic</w:t>
                              <w:tab/>
                              <w:t>Musi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turalistic</w:t>
                              <w:tab/>
                              <w:t>Interpersonal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Intrapersona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Bloom’s Taxonom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wledge</w:t>
                              <w:tab/>
                              <w:t>Analy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rehension</w:t>
                              <w:tab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Application</w:t>
                              <w:tab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257.05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Differentiated Lear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ditory</w:t>
                        <w:tab/>
                        <w:t>Visual/Spa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/>
                      </w:pPr>
                      <w:r>
                        <w:rPr>
                          <w:sz w:val="16"/>
                        </w:rPr>
                        <w:t>Kinesthetic</w:t>
                        <w:tab/>
                        <w:t>Logical/Ma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rbal/Linguistic</w:t>
                        <w:tab/>
                        <w:t>Music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turalistic</w:t>
                        <w:tab/>
                        <w:t>Interpersonal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</w:rPr>
                        <w:t>Intrapersonal</w:t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Bloom’s Taxonom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wledge</w:t>
                        <w:tab/>
                        <w:t>Analy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rehension</w:t>
                        <w:tab/>
                        <w:t>Synthe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>Application</w:t>
                        <w:tab/>
                        <w:t>E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907" w:right="432" w:gutter="0" w:header="288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</w:rPr>
      <w:t>Library Media - 9</w:t>
    </w:r>
    <w:r>
      <w:rPr>
        <w:sz w:val="36"/>
        <w:szCs w:val="36"/>
        <w:vertAlign w:val="superscript"/>
      </w:rPr>
      <w:t>th</w:t>
    </w:r>
    <w:r>
      <w:rPr>
        <w:sz w:val="36"/>
        <w:szCs w:val="36"/>
      </w:rPr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M$453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31:00Z</dcterms:created>
  <dc:creator>RPS</dc:creator>
  <dc:description/>
  <cp:keywords/>
  <dc:language>en-US</dc:language>
  <cp:lastModifiedBy>jcook</cp:lastModifiedBy>
  <cp:lastPrinted>2008-08-22T13:29:00Z</cp:lastPrinted>
  <dcterms:modified xsi:type="dcterms:W3CDTF">2008-08-22T18:31:00Z</dcterms:modified>
  <cp:revision>2</cp:revision>
  <dc:subject/>
  <dc:title/>
</cp:coreProperties>
</file>